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bookmarkStart w:id="0" w:name="_GoBack"/>
      <w:bookmarkEnd w:id="0"/>
      <w:r>
        <w:rPr>
          <w:bCs/>
        </w:rPr>
        <w:t>Reg.No. ____________</w:t>
      </w:r>
    </w:p>
    <w:p>
      <w:pPr>
        <w:pStyle w:val="Normal"/>
        <w:jc w:val="center"/>
        <w:rPr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301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BILE ADHOC NETWORK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719"/>
        <w:gridCol w:w="9"/>
        <w:gridCol w:w="6921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hidden and exposed terminal problems with an example and diagrammatic illust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With neat sketch, describe the detailed classification tree of the MAC protocols for ad-hoc wireless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Briefly discuss the following.</w:t>
            </w:r>
          </w:p>
        </w:tc>
        <w:tc>
          <w:tcPr>
            <w:tcW w:w="117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Multiple Access Collision Avoidance Protocol for Wireless (MACAW)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  <w:t>Busy Tone Multiple Access Protocol  (BTMA)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0"/>
              </w:rPr>
              <w:t>Receiver-Initiated  BTMA.</w:t>
            </w:r>
          </w:p>
        </w:tc>
        <w:tc>
          <w:tcPr>
            <w:tcW w:w="117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hierarchical rou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the unicast and multicast routing algorith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Discuss the 5 major design issues to be considered while designing routing protocols for Mobile Adhoc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Illustrate the working principles of DSDV routing protoc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9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twork Security Attac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cure Routing Protoco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ll seven primary issues and challenges in providing QoS in Adhoc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any four QoS parameters and their requirements for the following applications in Adhoc wireless network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487" w:hanging="283"/>
              <w:jc w:val="both"/>
              <w:rPr/>
            </w:pPr>
            <w:r>
              <w:rPr/>
              <w:t>Multimedia applica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487" w:hanging="283"/>
              <w:jc w:val="both"/>
              <w:rPr/>
            </w:pPr>
            <w:r>
              <w:rPr/>
              <w:t>Military applica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487" w:hanging="283"/>
              <w:jc w:val="both"/>
              <w:rPr/>
            </w:pPr>
            <w:r>
              <w:rPr/>
              <w:t>Emergency search and rescue operations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ind w:left="487" w:hanging="283"/>
              <w:jc w:val="both"/>
              <w:rPr/>
            </w:pPr>
            <w:r>
              <w:rPr/>
              <w:t>Group communication in a conference hall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Recall the needs for Energy Management in Ad Hoc Wireless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scuss in detail about the network link layer solutions given for achieving minimum power consumption while managing the transmission p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otential applications of wireless sensor networ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/>
              <w:t>Illustrate and describe the clustered architecture of sensor net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Explain the recent evolution of wireless mobile technolog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Summarise the uses of Adhoc Networking in providing context-aware serv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3d07a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492600C-0311-4342-BAAC-C820CACAA2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2</Pages>
  <Words>314</Words>
  <Characters>1796</Characters>
  <CharactersWithSpaces>210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6:49:00Z</dcterms:created>
  <dc:creator>Ku</dc:creator>
  <dc:description/>
  <dc:language>en-US</dc:language>
  <cp:lastModifiedBy>Admin</cp:lastModifiedBy>
  <cp:lastPrinted>2018-03-20T10:05:00Z</cp:lastPrinted>
  <dcterms:modified xsi:type="dcterms:W3CDTF">2018-05-10T08:45:00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